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So ya wanna run HP-42 programs on yer 48, do ya?  Piece o' cak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P42S  by Joseph K. Horn  15 Oc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HP-42-to-48/41-Emulator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 The HP42S directory contains two files: TR42 and TAB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: HP-42S, HP-48SX "41CV Emulator Card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Donnelly's Tool Library (for the REPLACE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Allows you to run HP-42S programs on the HP 48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: "Print" the program from the 42 to the 48, transl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41 code using the TR42 program, and run it using the 41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ory: The 41 Emulator Card allows HP-41 programs to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48S.  So it would seem that it should be able to run HP-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o, since the 42 is so much like the 41.  But it ca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 many functions got renamed in the 42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S" function in the 41 was renamed to "+/-" in the 42. 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ny changes, that Zengrange decided that the extra cod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the 42 was not worth the bother, especially since th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external program storage ability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for 42-&gt;48 ability minimal.  All we have to do, though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new command names with the old ones, plus a littl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, and the Emulator will "think" it's a 41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process can be automatically &amp; quickly done by running TR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On the HP-42, execute 0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Get the 42 and 48 ready for I/R trans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levate the 42 by resting it on top of Donnelly'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mer's Toolkit (it's just the right he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oint them "head to head" with their "HEWLETT"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ross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On the 42, press PRP.  Don't press the program name y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it's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Transfer the program from the 42 to the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ress INPRT on the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ithin 10 seconds, press the program name on the 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When transfer is done, see the program as a string in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1 or 0 in level 1.  If 0, try the transfer again.  If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have been a good transfer; attempt translation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rogram string in level 1, execute TR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Check the result by down-arrowing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does TR42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removes the unnecessary program line 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replaces all CHR 4's (printer linefeeds) with CHR 1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ewline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replaces all double quotes with single quotes (for Emula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removes all unnecessary ST's in stack-register comm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removes all those blobs on LBL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) changes the 42's special multiplication symbol into "*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 changes the 42's special division symbol into "/"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) replaces all 42 commands with their 41 equivalent, 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pages 171-172 of the 42 Owner's Manual. 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ences of "+/-" get replaced by "CHS".  There ar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which are searched for and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How fast does TR42 ru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Several seconds for a small program; several more for a larg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peed is possible due to the use of the REPLAC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P 48 Programmer's ToolKit by James Donne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 don't own the 41 Emulator Card; is TR42 of any use to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Yes; it takes INPRT strings, which are not really edi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them us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does TR42 do with 42 commands that have no 41 equival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Nothing.  They are left alone so that you may create your own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or command extensions (see manual) to emulate them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.  Otherwise, programs containing such commands (like 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be run by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do I do with the program string that TR42 yiel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Whatever you please.  You can EDIT it.  You can PR1 i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 it.  You can -&gt;41 it.  You can even DR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Can the list of functions that are searched for and replace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Yes, very easily.  The file "TAB42" is a lookup table of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/41 commands.  For exampl�##��������������������������F#(#������������������������## #��$#��������������������������������������������############H#&lt;#�#x#K#H###�#�#x#�#x#L#H###�#�#�#�#x#Z#H###�##'�##</w:t>
      </w:r>
      <w:r>
        <w:rPr/>
        <w:t>؊</w:t>
      </w:r>
      <w:r>
        <w:rPr/>
        <w:t>##-�#&amp;�#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#DC[2h#ȇ###�###�###�###�##.�###�#-�#B#D3[#�##��#&amp;�</w:t>
      </w:r>
    </w:p>
    <w:p>
      <w:pPr>
        <w:pStyle w:val="PreformattedText"/>
        <w:bidi w:val="0"/>
        <w:jc w:val="left"/>
        <w:rPr/>
      </w:pPr>
      <w:r>
        <w:rPr/>
        <w:t>}B#[4�]3�#B#D@B#D6B#DtB#B#DRB#B#D2#B#D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B</w:t>
        <w:t>#B</w:t>
      </w:r>
    </w:p>
    <w:p>
      <w:pPr>
        <w:pStyle w:val="PreformattedText"/>
        <w:bidi w:val="0"/>
        <w:jc w:val="left"/>
        <w:rPr/>
      </w:pPr>
      <w:r>
        <w:rPr/>
        <w:t>#T##b5cxb</w:t>
      </w:r>
    </w:p>
    <w:p>
      <w:pPr>
        <w:pStyle w:val="PreformattedText"/>
        <w:bidi w:val="0"/>
        <w:jc w:val="left"/>
        <w:rPr/>
      </w:pPr>
      <w:r>
        <w:rPr/>
        <w:t>#c��#�#�U##�##�W#T##b5cxb</w:t>
      </w:r>
    </w:p>
    <w:p>
      <w:pPr>
        <w:pStyle w:val="PreformattedText"/>
        <w:bidi w:val="0"/>
        <w:jc w:val="left"/>
        <w:rPr/>
      </w:pPr>
      <w:r>
        <w:rPr/>
        <w:t>#c��B#D\]#�U##�B W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